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00"/>
        <w:gridCol w:w="320"/>
        <w:gridCol w:w="1580"/>
        <w:gridCol w:w="400"/>
        <w:gridCol w:w="2260"/>
        <w:gridCol w:w="340"/>
        <w:gridCol w:w="2400"/>
        <w:gridCol w:w="420"/>
      </w:tblGrid>
      <w:tr>
        <w:trPr>
          <w:trHeight w:val="276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FIȘA DISCIPLINEI</w:t>
            </w:r>
          </w:p>
        </w:tc>
      </w:tr>
      <w:tr>
        <w:trPr>
          <w:trHeight w:val="794" w:hRule="atLeast"/>
        </w:trPr>
        <w:tc>
          <w:tcPr>
            <w:tcW w:w="41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. Date despre program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1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1. Instituția de învățământ superior</w:t>
            </w:r>
          </w:p>
        </w:tc>
        <w:tc>
          <w:tcPr>
            <w:tcW w:w="5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>Universitatea de Vest din Timișoara</w:t>
            </w:r>
          </w:p>
        </w:tc>
      </w:tr>
      <w:tr>
        <w:trPr>
          <w:trHeight w:val="243" w:hRule="atLeast"/>
        </w:trPr>
        <w:tc>
          <w:tcPr>
            <w:tcW w:w="22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2. Facultatea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>Facultatea de Sociologi si Psihologie</w:t>
            </w:r>
          </w:p>
        </w:tc>
      </w:tr>
      <w:tr>
        <w:trPr>
          <w:trHeight w:val="243" w:hRule="atLeast"/>
        </w:trPr>
        <w:tc>
          <w:tcPr>
            <w:tcW w:w="22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3. Departamentul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ociologie</w:t>
            </w:r>
          </w:p>
        </w:tc>
      </w:tr>
      <w:tr>
        <w:trPr>
          <w:trHeight w:val="243" w:hRule="atLeast"/>
        </w:trPr>
        <w:tc>
          <w:tcPr>
            <w:tcW w:w="22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  <w:t>1.4. Domeniul de studii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ociologie</w:t>
            </w:r>
          </w:p>
        </w:tc>
      </w:tr>
      <w:tr>
        <w:trPr>
          <w:trHeight w:val="244" w:hRule="atLeast"/>
        </w:trPr>
        <w:tc>
          <w:tcPr>
            <w:tcW w:w="22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5. Ciclul de studii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asterat</w:t>
            </w:r>
          </w:p>
        </w:tc>
      </w:tr>
      <w:tr>
        <w:trPr>
          <w:trHeight w:val="253" w:hRule="atLeast"/>
        </w:trPr>
        <w:tc>
          <w:tcPr>
            <w:tcW w:w="410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6. Programul de studii / calificarea</w:t>
            </w:r>
          </w:p>
        </w:tc>
        <w:tc>
          <w:tcPr>
            <w:tcW w:w="58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 xml:space="preserve">ASDC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(242308-analist  piața  muncii,  333306-</w:t>
            </w:r>
          </w:p>
        </w:tc>
      </w:tr>
      <w:tr>
        <w:trPr>
          <w:trHeight w:val="281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5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nalist resurse umane, 242314-specialist resurse umane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518" w:hRule="atLeast"/>
        </w:trPr>
        <w:tc>
          <w:tcPr>
            <w:tcW w:w="41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2. Date despre disciplină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1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1. Denumirea disciplinei</w:t>
            </w:r>
          </w:p>
        </w:tc>
        <w:tc>
          <w:tcPr>
            <w:tcW w:w="5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Organizațiile economiei sociale</w:t>
            </w:r>
          </w:p>
        </w:tc>
      </w:tr>
      <w:tr>
        <w:trPr>
          <w:trHeight w:val="243" w:hRule="atLeast"/>
        </w:trPr>
        <w:tc>
          <w:tcPr>
            <w:tcW w:w="41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2. Titularul activităților de curs</w:t>
            </w:r>
          </w:p>
        </w:tc>
        <w:tc>
          <w:tcPr>
            <w:tcW w:w="5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ihai Lisetchi</w:t>
            </w:r>
          </w:p>
        </w:tc>
      </w:tr>
      <w:tr>
        <w:trPr>
          <w:trHeight w:val="243" w:hRule="atLeast"/>
        </w:trPr>
        <w:tc>
          <w:tcPr>
            <w:tcW w:w="41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3. Titularul activităților de seminar</w:t>
            </w:r>
          </w:p>
        </w:tc>
        <w:tc>
          <w:tcPr>
            <w:tcW w:w="5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ihai Lisetch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4. Anul de studii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right="110" w:hanging="0"/>
              <w:jc w:val="right"/>
              <w:rPr>
                <w:rFonts w:ascii="Times New Roman" w:hAnsi="Times New Roman" w:eastAsia="Times New Roman" w:cs="Times New Roman"/>
                <w:w w:val="7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5. Semestrul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6. Tipul de evaluare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7. Regimul disciplinei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3. Timpul total estimat (ore pe seme</w:t>
      </w:r>
      <w:r>
        <w:rPr/>
        <w:t>stru al activităților didactice)</w:t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980"/>
        <w:gridCol w:w="120"/>
        <w:gridCol w:w="40"/>
        <w:gridCol w:w="40"/>
        <w:gridCol w:w="360"/>
        <w:gridCol w:w="120"/>
        <w:gridCol w:w="140"/>
        <w:gridCol w:w="560"/>
        <w:gridCol w:w="56"/>
        <w:gridCol w:w="2044"/>
        <w:gridCol w:w="60"/>
        <w:gridCol w:w="440"/>
        <w:gridCol w:w="2320"/>
        <w:gridCol w:w="220"/>
        <w:gridCol w:w="300"/>
      </w:tblGrid>
      <w:tr>
        <w:trPr>
          <w:trHeight w:val="264" w:hRule="atLeast"/>
        </w:trPr>
        <w:tc>
          <w:tcPr>
            <w:tcW w:w="33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>3.1. Număr de ore pe săptămână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in care: 3.2 curs</w:t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3. seminar/laborator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39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>3.4. Total ore din planul de învățământ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din care: 3.5 curs 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6. seminar/laborator</w:t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52" w:hRule="atLeast"/>
        </w:trPr>
        <w:tc>
          <w:tcPr>
            <w:tcW w:w="330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istribuția fondului de timp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ore</w:t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2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720" w:hanging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>Studiu după manual, suport de curs, bibliografie și notițe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80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720" w:hanging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>Documentare suplimentară în bibliotecă, pe platformele electronice de specialitate/pe teren</w:t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7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egătire seminarii/laboratoare, teme, referate, portofolii și eseuri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4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aminări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7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utorat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120" w:type="dxa"/>
            <w:tcBorders>
              <w:top w:val="single" w:sz="8" w:space="0" w:color="FFFFFF"/>
              <w:left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8" w:space="0" w:color="FFFFFF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2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7. Total ore studiu individual</w:t>
            </w:r>
          </w:p>
        </w:tc>
        <w:tc>
          <w:tcPr>
            <w:tcW w:w="120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8" w:space="0" w:color="FFFFFF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8" w:space="0" w:color="FFFFFF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22"/>
              <w:rPr>
                <w:rFonts w:ascii="Times New Roman" w:hAnsi="Times New Roman" w:eastAsia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2F2F2" w:val="clear"/>
              </w:rPr>
              <w:t>80</w:t>
            </w:r>
          </w:p>
        </w:tc>
        <w:tc>
          <w:tcPr>
            <w:tcW w:w="120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2F2F2" w:val="clear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8. Total ore pe semestru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2F2F2" w:val="clear"/>
              </w:rPr>
              <w:t>108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2F2F2" w:val="clear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9. Număr de credit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33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  <w:szCs w:val="22"/>
              </w:rPr>
              <w:t>4. Precondiții (acolo unde e cazul)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  <w:szCs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2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1. de curriculum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u sunt necesare precondiții de curriculum.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2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2. de competențe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u sunt necesare precondiții de competențe.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-684530</wp:posOffset>
                </wp:positionV>
                <wp:extent cx="12700" cy="20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1pt;margin-top:-53.9pt;width:0.95pt;height:1.5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60675</wp:posOffset>
                </wp:positionH>
                <wp:positionV relativeFrom="paragraph">
                  <wp:posOffset>-671830</wp:posOffset>
                </wp:positionV>
                <wp:extent cx="12700" cy="133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5.25pt;margin-top:-52.9pt;width:0.95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83300</wp:posOffset>
                </wp:positionH>
                <wp:positionV relativeFrom="paragraph">
                  <wp:posOffset>-671830</wp:posOffset>
                </wp:positionV>
                <wp:extent cx="12065" cy="1333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9pt;margin-top:-52.9pt;width:0.9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b/>
          <w:b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fr-FR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2"/>
          <w:szCs w:val="22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val="fr-FR"/>
        </w:rPr>
        <w:t>5. Condiții (acolo unde e cazul)</w:t>
      </w:r>
    </w:p>
    <w:tbl>
      <w:tblPr>
        <w:tblW w:w="99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8062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val="fr-FR"/>
              </w:rPr>
              <w:t>5.1. de desfășurare a a cursului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val="fr-FR"/>
              </w:rPr>
              <w:t>Sala dotata corespunzator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val="fr-FR"/>
              </w:rPr>
              <w:t xml:space="preserve">• 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>5.2. de desfășurare a seminarului/laboratorului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>Sala dotata corespunzator</w:t>
            </w:r>
          </w:p>
          <w:p>
            <w:pPr>
              <w:pStyle w:val="Normal"/>
              <w:spacing w:lineRule="exact" w:line="234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</w:r>
    </w:p>
    <w:p>
      <w:pPr>
        <w:pStyle w:val="Listparagraf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iectivele disciplinei - rezultate așteptate ale învățării la formarea cărora contribuie parcurgerea și promovarea disciplinei</w:t>
      </w:r>
    </w:p>
    <w:tbl>
      <w:tblPr>
        <w:tblW w:w="938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924"/>
      </w:tblGrid>
      <w:tr>
        <w:trPr>
          <w:trHeight w:val="890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ștințe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R1. Cunoștințe despre economie socială și antreprenoriat social și relația acestora cu dezvoltarea comunitară.</w:t>
            </w:r>
            <w:r>
              <w:rPr>
                <w:rFonts w:cs="Times New Roman" w:ascii="Times New Roman" w:hAnsi="Times New Roman"/>
                <w:color w:val="000000"/>
              </w:rPr>
              <w:t>Cunoștințe referitoare la metodologiile calitative și cantitative în analiza nevoilor organizaționale sau a diverselor cercetări specifice din domeniul resurselor uman</w:t>
            </w:r>
          </w:p>
          <w:p>
            <w:pPr>
              <w:pStyle w:val="Normal"/>
              <w:spacing w:before="280" w:after="28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R3.Cunoștințe despre modele de antreprenoriat social și întreprinderi sociale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R4.Cunoștințe privind obiectivele de dezvoltare durabilă.</w:t>
            </w:r>
          </w:p>
        </w:tc>
      </w:tr>
      <w:tr>
        <w:trPr>
          <w:trHeight w:val="831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bilități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R10. Analiza comparativă ale modelelor de antreprenoriat social, întreprinderi sociale, responsabilitatea socială corporatistă și modelele de afaceri convenționale.</w:t>
            </w:r>
          </w:p>
        </w:tc>
      </w:tr>
      <w:tr>
        <w:trPr>
          <w:trHeight w:val="984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sponsabilitate și autonomie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R13. Dezvoltarea de parteneriate între afacerile sociale și diferiți actori din comunitate și managementul acestora.</w:t>
            </w:r>
          </w:p>
        </w:tc>
      </w:tr>
    </w:tbl>
    <w:p>
      <w:pPr>
        <w:pStyle w:val="Normal"/>
        <w:spacing w:lineRule="auto" w:line="276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70C0"/>
          <w:sz w:val="22"/>
          <w:szCs w:val="22"/>
        </w:rPr>
        <w:t>7. Conținuturi</w:t>
      </w:r>
      <w:r>
        <w:rPr/>
        <w:t>*</w:t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2100"/>
        <w:gridCol w:w="720"/>
      </w:tblGrid>
      <w:tr>
        <w:trPr>
          <w:trHeight w:val="265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304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7.1. Curs 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Metode de predar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Obs.</w:t>
            </w:r>
          </w:p>
        </w:tc>
      </w:tr>
      <w:tr>
        <w:trPr>
          <w:trHeight w:val="244" w:hRule="atLeast"/>
        </w:trPr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Organizația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elegerea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lightGray"/>
              </w:rPr>
              <w:t>2ore</w:t>
            </w:r>
          </w:p>
        </w:tc>
      </w:tr>
      <w:tr>
        <w:trPr>
          <w:trHeight w:val="252" w:hRule="atLeast"/>
        </w:trPr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>Nevoile umane (piramida lui Maslow)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5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lightGray"/>
              </w:rPr>
              <w:t>Conversația euristică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>
          <w:trHeight w:val="319" w:hRule="atLeast"/>
        </w:trPr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lemente definitorii ale organizației. Definirea organizaţie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ipologie organizațională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5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fr-FR"/>
              </w:rPr>
              <w:t>OES: concept și vizibilitate publică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elegerea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lightGray"/>
              </w:rPr>
              <w:t>6 ore</w:t>
            </w:r>
          </w:p>
        </w:tc>
      </w:tr>
      <w:tr>
        <w:trPr>
          <w:trHeight w:val="252" w:hRule="atLeast"/>
        </w:trPr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mportanța OE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5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lightGray"/>
              </w:rPr>
              <w:t>Conversația euristică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>
          <w:trHeight w:val="319" w:hRule="atLeast"/>
        </w:trPr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 xml:space="preserve">Discuție: de ce despre OES?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ES în percepția publică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ate statistice privind OE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>Relația dintre OES, antreprenoriat social și economie socială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>
          <w:trHeight w:val="278" w:hRule="atLeast"/>
        </w:trPr>
        <w:tc>
          <w:tcPr>
            <w:tcW w:w="6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>Conceptul de OES. Abordări doctrinare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</w:tbl>
    <w:p>
      <w:pPr>
        <w:sectPr>
          <w:type w:val="nextPage"/>
          <w:pgSz w:w="12240" w:h="15840"/>
          <w:pgMar w:left="1320" w:right="1160" w:gutter="0" w:header="0" w:top="1440" w:footer="0" w:bottom="9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</w:r>
      <w:bookmarkStart w:id="2" w:name="page3"/>
      <w:bookmarkStart w:id="3" w:name="page3"/>
      <w:bookmarkEnd w:id="3"/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2560"/>
        <w:gridCol w:w="2100"/>
        <w:gridCol w:w="720"/>
      </w:tblGrid>
      <w:tr>
        <w:trPr>
          <w:trHeight w:val="264" w:hRule="atLeast"/>
        </w:trPr>
        <w:tc>
          <w:tcPr>
            <w:tcW w:w="440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OES - Perspectiva structurală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elegerea,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lightGray"/>
              </w:rPr>
              <w:t>4 ore</w:t>
            </w:r>
          </w:p>
        </w:tc>
      </w:tr>
      <w:tr>
        <w:trPr>
          <w:trHeight w:val="252" w:hRule="atLeast"/>
        </w:trPr>
        <w:tc>
          <w:tcPr>
            <w:tcW w:w="44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ipologia OES (forme organizaționale ale OES)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5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lightGray"/>
              </w:rPr>
              <w:t>Conversația euristică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>
          <w:trHeight w:val="274" w:hRule="atLeast"/>
        </w:trPr>
        <w:tc>
          <w:tcPr>
            <w:tcW w:w="44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sociațiil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4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undațiil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4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operativel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4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ocietățile mutual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4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întreprinderile comercial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4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ES și întreprinderile social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96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>Conceptul de întreprindere socială (definiții, tipologie etc.)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>
          <w:trHeight w:val="252" w:hRule="atLeast"/>
        </w:trPr>
        <w:tc>
          <w:tcPr>
            <w:tcW w:w="44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erspectiva EMES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4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Întreprinderea socială în România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vitat AJOFM Timiș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4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Întreprinderea socială de inserţi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vitat AJOFM Timiș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ES și ONG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96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fr-FR"/>
              </w:rPr>
              <w:t>Management organizațional (concept și elemente de practică)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elegerea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lightGray"/>
              </w:rPr>
              <w:t>2 ore</w:t>
            </w:r>
          </w:p>
        </w:tc>
      </w:tr>
      <w:tr>
        <w:trPr>
          <w:trHeight w:val="252" w:hRule="atLeast"/>
        </w:trPr>
        <w:tc>
          <w:tcPr>
            <w:tcW w:w="44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nceptul de management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5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lightGray"/>
              </w:rPr>
              <w:t>Conversația euristică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>
          <w:trHeight w:val="274" w:hRule="atLeast"/>
        </w:trPr>
        <w:tc>
          <w:tcPr>
            <w:tcW w:w="44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ărți interesat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4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trategia și elementele sal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uncțiile managementului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35"/>
        <w:ind w:left="120" w:hanging="0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Bibliografie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32"/>
        <w:ind w:left="720" w:right="38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ustin et al., Effective Management of Social Enterprises, 2006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</w:rPr>
          <w:t>www.iadb.org/document.cfm?id=835075</w:t>
        </w:r>
      </w:hyperlink>
    </w:p>
    <w:p>
      <w:pPr>
        <w:pStyle w:val="Normal"/>
        <w:numPr>
          <w:ilvl w:val="0"/>
          <w:numId w:val="1"/>
        </w:numPr>
        <w:spacing w:lineRule="auto" w:line="232"/>
        <w:ind w:left="720" w:right="38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dila, A., Lisetchi, M., Olteanu, I., Ticiu, R. - Organizatii neguvernamentale Ghid practic, ed. Brumar, Timisoara, 2002, http://www.aid-ong.ro/wp-content/uploads/2013/06/ghidONG.pdf</w:t>
      </w:r>
    </w:p>
    <w:p>
      <w:pPr>
        <w:pStyle w:val="Normal"/>
        <w:numPr>
          <w:ilvl w:val="0"/>
          <w:numId w:val="1"/>
        </w:numPr>
        <w:spacing w:lineRule="auto" w:line="232"/>
        <w:ind w:left="720" w:right="380" w:hanging="360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  <w:t xml:space="preserve">Barna, Cristina, Atlasul economiei sociale, Institutul de Economie Socială (IES) al Fundației pentru Dezvoltarea Societății Civile (FDSC), 2014, 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fr-FR"/>
          </w:rPr>
          <w:t>http://www.fdsc.ro/library/files/atlas_economie_sociala.pdf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ibu N., Mariana Predişcan, Diana Sala, Managementul organizaţiilor, Editura Mirton, 2008</w:t>
      </w:r>
    </w:p>
    <w:p>
      <w:pPr>
        <w:pStyle w:val="Normal"/>
        <w:numPr>
          <w:ilvl w:val="0"/>
          <w:numId w:val="1"/>
        </w:numPr>
        <w:spacing w:lineRule="auto" w:line="232"/>
        <w:ind w:left="720" w:right="38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fourny, Jacques and Nyssens, Marthe, The EMES approach of social enterprise in a comparative perspective, 2012, https://orbi.uliege.be/bitstream/2268/180666/1/EMES%20WP%2012_03%20JD%20MN.pdf</w:t>
      </w:r>
    </w:p>
    <w:p>
      <w:pPr>
        <w:pStyle w:val="Normal"/>
        <w:numPr>
          <w:ilvl w:val="0"/>
          <w:numId w:val="1"/>
        </w:numPr>
        <w:spacing w:lineRule="auto" w:line="232"/>
        <w:ind w:left="720" w:right="380" w:hanging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Lambru, Mihaela, Petrescu Claudia, „Social enterprises and their ecosystems in Europe”, Country Report, Romania, Publications Office of the European Union, Luxembourg, 2019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  <w:t xml:space="preserve">Lisetchi, Mihai, Organizațiile economiei sociale, suport de curs, disponibil la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fr-FR"/>
          </w:rPr>
          <w:t>https://elearning.e-uvt.ro/</w:t>
        </w:r>
      </w:hyperlink>
    </w:p>
    <w:p>
      <w:pPr>
        <w:pStyle w:val="Normal"/>
        <w:numPr>
          <w:ilvl w:val="0"/>
          <w:numId w:val="1"/>
        </w:numPr>
        <w:spacing w:lineRule="auto" w:line="232"/>
        <w:ind w:left="720" w:right="38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lamon, L., and Sokolowski, W. S., Beyond</w:t>
        <w:tab/>
        <w:t>Nonprofits:</w:t>
        <w:tab/>
        <w:t>Reconceptualizing</w:t>
        <w:tab/>
        <w:t>the Third Sector, Voluntas (2016), 27:1515–1545, https://grans.hse.ru/data/2016/04/27/1128710718/N-06_Salamon_Ne_tolko_nekommercheskie_organizatsii.pdf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32"/>
        <w:ind w:left="720" w:right="52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gea 219/2015 (legea economiei sociale), http://www.mmuncii.ro/j33/images/Documente/Legislatie/L219-2015.pdf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6919"/>
        <w:gridCol w:w="14"/>
        <w:gridCol w:w="1512"/>
        <w:gridCol w:w="30"/>
        <w:gridCol w:w="1258"/>
        <w:gridCol w:w="22"/>
      </w:tblGrid>
      <w:tr>
        <w:trPr>
          <w:trHeight w:val="281" w:hRule="atLeast"/>
        </w:trPr>
        <w:tc>
          <w:tcPr>
            <w:tcW w:w="69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304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7.2. Seminar/laborator </w:t>
            </w:r>
          </w:p>
        </w:tc>
        <w:tc>
          <w:tcPr>
            <w:tcW w:w="154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Metode de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Observații</w:t>
            </w:r>
          </w:p>
        </w:tc>
      </w:tr>
      <w:tr>
        <w:trPr>
          <w:trHeight w:val="255" w:hRule="atLeast"/>
        </w:trPr>
        <w:tc>
          <w:tcPr>
            <w:tcW w:w="69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predar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58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Funcționarea OES</w:t>
            </w:r>
          </w:p>
        </w:tc>
        <w:tc>
          <w:tcPr>
            <w:tcW w:w="1542" w:type="dxa"/>
            <w:gridSpan w:val="2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2F2F2" w:val="clear"/>
              </w:rPr>
              <w:t>Problematizare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 ore</w:t>
            </w:r>
          </w:p>
        </w:tc>
      </w:tr>
      <w:tr>
        <w:trPr>
          <w:trHeight w:val="255" w:hRule="atLeast"/>
        </w:trPr>
        <w:tc>
          <w:tcPr>
            <w:tcW w:w="6958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olurile OES</w:t>
            </w:r>
          </w:p>
        </w:tc>
        <w:tc>
          <w:tcPr>
            <w:tcW w:w="1542" w:type="dxa"/>
            <w:gridSpan w:val="2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5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ercițiu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958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oiectarea OES (complexitate, acoperire teritorială)</w:t>
            </w:r>
          </w:p>
        </w:tc>
        <w:tc>
          <w:tcPr>
            <w:tcW w:w="1542" w:type="dxa"/>
            <w:gridSpan w:val="2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958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ndiţii generale pt. constituirea unei organizaţii private</w:t>
            </w:r>
          </w:p>
        </w:tc>
        <w:tc>
          <w:tcPr>
            <w:tcW w:w="1542" w:type="dxa"/>
            <w:gridSpan w:val="2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958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nstituirea unei OES în România (inclusiv cadrul juridic)</w:t>
            </w:r>
          </w:p>
        </w:tc>
        <w:tc>
          <w:tcPr>
            <w:tcW w:w="1542" w:type="dxa"/>
            <w:gridSpan w:val="2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9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>Finanțarea OES (surse și metode de finanțare)</w:t>
            </w:r>
          </w:p>
        </w:tc>
        <w:tc>
          <w:tcPr>
            <w:tcW w:w="15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>
          <w:trHeight w:val="244" w:hRule="atLeast"/>
        </w:trPr>
        <w:tc>
          <w:tcPr>
            <w:tcW w:w="6958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Perspectiva organizaţională internă</w:t>
            </w:r>
          </w:p>
        </w:tc>
        <w:tc>
          <w:tcPr>
            <w:tcW w:w="1542" w:type="dxa"/>
            <w:gridSpan w:val="2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2F2F2" w:val="clear"/>
              </w:rPr>
              <w:t>Problematizare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 ore</w:t>
            </w:r>
          </w:p>
        </w:tc>
      </w:tr>
      <w:tr>
        <w:trPr>
          <w:trHeight w:val="252" w:hRule="atLeast"/>
        </w:trPr>
        <w:tc>
          <w:tcPr>
            <w:tcW w:w="6958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uvernarea OES (funcția de decizie)</w:t>
            </w:r>
          </w:p>
        </w:tc>
        <w:tc>
          <w:tcPr>
            <w:tcW w:w="1542" w:type="dxa"/>
            <w:gridSpan w:val="2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5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ercițiu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958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tructuri de guvernare</w:t>
            </w:r>
          </w:p>
        </w:tc>
        <w:tc>
          <w:tcPr>
            <w:tcW w:w="1542" w:type="dxa"/>
            <w:gridSpan w:val="2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ocese de guvernare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odul de operare al OES (funcția executivă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rganigrama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nducerea executivă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surse umane</w:t>
            </w:r>
          </w:p>
        </w:tc>
        <w:tc>
          <w:tcPr>
            <w:tcW w:w="15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  <w:bookmarkStart w:id="4" w:name="page4"/>
            <w:bookmarkStart w:id="5" w:name="page4"/>
            <w:bookmarkEnd w:id="5"/>
          </w:p>
        </w:tc>
        <w:tc>
          <w:tcPr>
            <w:tcW w:w="6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Perspectiva organizaţională externă (acțiunea organizațională)</w:t>
            </w:r>
          </w:p>
          <w:p>
            <w:pPr>
              <w:pStyle w:val="Normal"/>
              <w:spacing w:lineRule="atLeast" w:line="0"/>
              <w:ind w:left="8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lația cu beneficiarii</w:t>
            </w:r>
          </w:p>
          <w:p>
            <w:pPr>
              <w:pStyle w:val="Normal"/>
              <w:spacing w:lineRule="atLeast" w:line="0"/>
              <w:ind w:left="8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lația dintre OES (parteneriate, campanii, coaliții, clustere etc.)</w:t>
            </w:r>
          </w:p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lația cu autoritățile publice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2F2F2" w:val="clear"/>
              </w:rPr>
              <w:t>Problematizare</w:t>
            </w:r>
          </w:p>
          <w:p>
            <w:pPr>
              <w:pStyle w:val="Normal"/>
              <w:spacing w:lineRule="exact" w:line="250"/>
              <w:ind w:left="50" w:hanging="0"/>
              <w:rPr>
                <w:rFonts w:ascii="Times New Roman" w:hAnsi="Times New Roman" w:eastAsia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ercițiu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2F2F2" w:val="clear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 ore</w:t>
            </w:r>
          </w:p>
        </w:tc>
      </w:tr>
      <w:tr>
        <w:trPr>
          <w:trHeight w:val="252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50"/>
              <w:ind w:left="5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Performanța OES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2"/>
              <w:ind w:left="50" w:hanging="0"/>
              <w:rPr>
                <w:rFonts w:ascii="Times New Roman" w:hAnsi="Times New Roman" w:eastAsia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2F2F2" w:val="clear"/>
              </w:rPr>
              <w:t>Problematizare</w:t>
            </w:r>
          </w:p>
          <w:p>
            <w:pPr>
              <w:pStyle w:val="Normal"/>
              <w:spacing w:lineRule="exact" w:line="250"/>
              <w:ind w:left="50" w:hanging="0"/>
              <w:rPr>
                <w:rFonts w:ascii="Times New Roman" w:hAnsi="Times New Roman" w:eastAsia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ercițiu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2F2F2" w:val="clea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 ore</w:t>
            </w:r>
          </w:p>
        </w:tc>
      </w:tr>
    </w:tbl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Bibliografie</w:t>
      </w:r>
    </w:p>
    <w:p>
      <w:pPr>
        <w:pStyle w:val="Normal"/>
        <w:numPr>
          <w:ilvl w:val="0"/>
          <w:numId w:val="1"/>
        </w:numPr>
        <w:spacing w:lineRule="auto" w:line="232"/>
        <w:ind w:left="720" w:right="38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ustin et al., Effective Management of Social Enterprises, 2006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</w:rPr>
          <w:t>www.iadb.org/document.cfm?id=835075</w:t>
        </w:r>
      </w:hyperlink>
    </w:p>
    <w:p>
      <w:pPr>
        <w:pStyle w:val="Normal"/>
        <w:numPr>
          <w:ilvl w:val="0"/>
          <w:numId w:val="1"/>
        </w:numPr>
        <w:spacing w:lineRule="auto" w:line="232"/>
        <w:ind w:left="720" w:right="380" w:hanging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Badila, A., Lisetchi, M., Olteanu, I., Ticiu, R. - Organizatii neguvernamentale Ghid practic, ed. Brumar, Timisoara, 2002, http://www.aid-ong.ro/wp-content/uploads/2013/06/ghidONG.pdf</w:t>
      </w:r>
    </w:p>
    <w:p>
      <w:pPr>
        <w:pStyle w:val="Normal"/>
        <w:numPr>
          <w:ilvl w:val="0"/>
          <w:numId w:val="1"/>
        </w:numPr>
        <w:spacing w:lineRule="auto" w:line="232"/>
        <w:ind w:left="720" w:right="380" w:hanging="360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  <w:t xml:space="preserve">Barna, Cristina, Atlasul economiei sociale, Institutul de Economie Socială (IES) al Fundației pentru Dezvoltarea Societății Civile (FDSC), 2014, 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fr-FR"/>
          </w:rPr>
          <w:t>http://www.fdsc.ro/library/files/atlas_economie_sociala.pdf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ibu N., Mariana Predişcan, Diana Sala, Managementul organizaţiilor, Editura Mirton, 2008</w:t>
      </w:r>
    </w:p>
    <w:p>
      <w:pPr>
        <w:pStyle w:val="Normal"/>
        <w:numPr>
          <w:ilvl w:val="0"/>
          <w:numId w:val="1"/>
        </w:numPr>
        <w:spacing w:lineRule="auto" w:line="232"/>
        <w:ind w:left="720" w:right="380" w:hanging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Defourny, Jacques and Nyssens, Marthe, The EMES approach of social enterprise in a comparative perspective, 2012, https://orbi.uliege.be/bitstream/2268/180666/1/EMES%20WP%2012_03%20JD%20MN.pdf</w:t>
      </w:r>
    </w:p>
    <w:p>
      <w:pPr>
        <w:pStyle w:val="Normal"/>
        <w:numPr>
          <w:ilvl w:val="0"/>
          <w:numId w:val="1"/>
        </w:numPr>
        <w:spacing w:lineRule="auto" w:line="232"/>
        <w:ind w:left="720" w:right="380" w:hanging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Lambru, Mihaela, Petrescu Claudia, „Social enterprises and their ecosystems in Europe”, Country Report, Romania, Publications Office of the European Union, Luxembourg, 2019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  <w:t xml:space="preserve">Lisetchi, Mihai, Organizațiile economiei sociale, suport de curs, disponibil la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fr-FR"/>
          </w:rPr>
          <w:t>https://elearning.e-uvt.ro/</w:t>
        </w:r>
      </w:hyperlink>
    </w:p>
    <w:p>
      <w:pPr>
        <w:pStyle w:val="Normal"/>
        <w:numPr>
          <w:ilvl w:val="0"/>
          <w:numId w:val="1"/>
        </w:numPr>
        <w:spacing w:lineRule="auto" w:line="232"/>
        <w:ind w:left="720" w:right="380" w:hanging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Salamon, L., and Sokolowski, W. S., Beyond</w:t>
        <w:tab/>
        <w:t>Nonprofits:</w:t>
        <w:tab/>
        <w:t>Reconceptualizing</w:t>
        <w:tab/>
        <w:t>the Third Sector, Voluntas (2016), 27:1515–1545, https://grans.hse.ru/data/2016/04/27/1128710718/N-06_Salamon_Ne_tolko_nekommercheskie_organizatsii.pdf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32"/>
        <w:ind w:left="720" w:right="520" w:hanging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Legea 219/2015 (legea economiei sociale), http://www.mmuncii.ro/j33/images/Documente/Legislatie/L219-2015.pdf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9" w:leader="none"/>
        </w:tabs>
        <w:spacing w:lineRule="auto" w:line="232"/>
        <w:ind w:left="1434" w:right="120" w:hanging="360"/>
        <w:rPr>
          <w:rFonts w:ascii="Times New Roman" w:hAnsi="Times New Roman" w:eastAsia="Times New Roman" w:cs="Times New Roman"/>
          <w:b/>
          <w:b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fr-FR"/>
        </w:rPr>
        <w:t>Coroborarea conținuturilor disciplinei cu așteptările reprezentanților comunității epistemice, asociațiilor profesionale și angajatorilor reprezentativi din domeniul aferent programulu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10160</wp:posOffset>
                </wp:positionV>
                <wp:extent cx="608774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0.8pt" to="479.65pt,0.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270</wp:posOffset>
                </wp:positionV>
                <wp:extent cx="0" cy="35814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.1pt" to="0.6pt,2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350520</wp:posOffset>
                </wp:positionV>
                <wp:extent cx="608774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7.6pt" to="479.65pt,27.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089650</wp:posOffset>
                </wp:positionH>
                <wp:positionV relativeFrom="paragraph">
                  <wp:posOffset>1270</wp:posOffset>
                </wp:positionV>
                <wp:extent cx="0" cy="35814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0.1pt" to="479.5pt,2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spacing w:lineRule="auto" w:line="232"/>
        <w:ind w:left="120" w:right="72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  <w:t>Disciplina și, în parte, conținuturile acesteia face parte și din planurile de învățământ din alte centre universitare din tara și din străinătate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Evalua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3119"/>
        <w:gridCol w:w="1246"/>
      </w:tblGrid>
      <w:tr>
        <w:trPr/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Tip de activitate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9.1. Criterii de evaluare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9.2. Metode de evaluare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9.3. Pondere din nota finală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9.4.. Cur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Cunoştinţe corecte şi complete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Coerenţă logic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Practicarea gândirii critic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Gradul de asimilare a limbajului de specialitat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apacitatea de a opera cu cunoştinţ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o-RO"/>
              </w:rPr>
              <w:t>Examinare online scris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o-RO"/>
              </w:rPr>
              <w:t>35 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implicarea în discuții pe durata cursuril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o-RO"/>
              </w:rPr>
              <w:t>Evaluare direct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o-RO"/>
              </w:rPr>
              <w:t>10 %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9.4. Semina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implicarea în discuții pe durata seminariilor 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o-RO"/>
              </w:rPr>
              <w:t>Evaluare directă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o-RO"/>
              </w:rPr>
              <w:t>10 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Realizarea lucrărilor de semina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o-RO"/>
              </w:rPr>
              <w:t>evaluare online pe parcurs, sub forma unor teme individuale, prezentări sau teste intermediare onlin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o-RO"/>
              </w:rPr>
              <w:t>45%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9.5. Standard minim de performanț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realizarea lucrărilor pentru activitatea de seminar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70C0"/>
          <w:sz w:val="18"/>
          <w:szCs w:val="18"/>
          <w:lang w:val="ro-RO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ro-RO"/>
        </w:rPr>
      </w:r>
    </w:p>
    <w:p>
      <w:pPr>
        <w:sectPr>
          <w:type w:val="nextPage"/>
          <w:pgSz w:w="12240" w:h="15840"/>
          <w:pgMar w:left="1320" w:right="13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color w:val="0070C0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color w:val="0070C0"/>
          <w:sz w:val="22"/>
          <w:szCs w:val="22"/>
          <w:lang w:val="fr-FR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  <w:t xml:space="preserve">Data completării   </w:t>
      </w:r>
    </w:p>
    <w:p>
      <w:pPr>
        <w:pStyle w:val="Normal"/>
        <w:spacing w:lineRule="atLeast" w:line="0"/>
        <w:ind w:left="720" w:firstLine="720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  <w:t xml:space="preserve">Semnătura titularului de curs 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  <w:drawing>
          <wp:inline distT="0" distB="0" distL="0" distR="0">
            <wp:extent cx="549910" cy="9613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  <w:t xml:space="preserve">Semnătura titularului de seminar </w:t>
      </w:r>
      <w:r>
        <w:rPr>
          <w:rFonts w:eastAsia="Times New Roman" w:cs="Times New Roman" w:ascii="Times New Roman" w:hAnsi="Times New Roman"/>
          <w:sz w:val="22"/>
          <w:szCs w:val="22"/>
          <w:lang w:val="fr-FR"/>
        </w:rPr>
        <w:drawing>
          <wp:inline distT="0" distB="0" distL="0" distR="0">
            <wp:extent cx="549910" cy="9613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320" w:right="1320" w:gutter="0" w:header="0" w:top="1440" w:footer="0" w:bottom="1440"/>
          <w:cols w:num="3" w:equalWidth="false" w:sep="false">
            <w:col w:w="2600" w:space="720"/>
            <w:col w:w="2540" w:space="640"/>
            <w:col w:w="3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  <w:t>Data avizării în departa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  <w:t>Semnătura direct</w:t>
      </w:r>
      <w:r>
        <w:rPr>
          <w:rFonts w:eastAsia="Times New Roman" w:cs="Times New Roman" w:ascii="Times New Roman" w:hAnsi="Times New Roman"/>
          <w:sz w:val="22"/>
          <w:szCs w:val="22"/>
        </w:rPr>
        <w:t>orului de departament</w:t>
      </w:r>
    </w:p>
    <w:sectPr>
      <w:type w:val="continuous"/>
      <w:pgSz w:w="12240" w:h="15840"/>
      <w:pgMar w:left="1320" w:right="1320" w:gutter="0" w:header="0" w:top="1440" w:footer="0" w:bottom="1440"/>
      <w:cols w:num="2" w:equalWidth="false" w:sep="false">
        <w:col w:w="4180" w:space="720"/>
        <w:col w:w="47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434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db.org/document.cfm?id=835075" TargetMode="External"/><Relationship Id="rId3" Type="http://schemas.openxmlformats.org/officeDocument/2006/relationships/hyperlink" Target="http://www.fdsc.ro/library/files/atlas_economie_sociala.pdf" TargetMode="External"/><Relationship Id="rId4" Type="http://schemas.openxmlformats.org/officeDocument/2006/relationships/hyperlink" Target="https://elearning.e-uvt.ro/" TargetMode="External"/><Relationship Id="rId5" Type="http://schemas.openxmlformats.org/officeDocument/2006/relationships/hyperlink" Target="http://www.iadb.org/document.cfm?id=835075" TargetMode="External"/><Relationship Id="rId6" Type="http://schemas.openxmlformats.org/officeDocument/2006/relationships/hyperlink" Target="http://www.fdsc.ro/library/files/atlas_economie_sociala.pdf" TargetMode="External"/><Relationship Id="rId7" Type="http://schemas.openxmlformats.org/officeDocument/2006/relationships/hyperlink" Target="https://elearning.e-uvt.ro/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48:00Z</dcterms:created>
  <dc:creator>Sociologie</dc:creator>
  <dc:description/>
  <cp:keywords/>
  <dc:language>en-US</dc:language>
  <cp:lastModifiedBy>Sociologie</cp:lastModifiedBy>
  <dcterms:modified xsi:type="dcterms:W3CDTF">2023-09-18T09:03:00Z</dcterms:modified>
  <cp:revision>5</cp:revision>
  <dc:subject/>
  <dc:title/>
</cp:coreProperties>
</file>