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ŞA DISCIPLINE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5584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 Facultatea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Sociologie și Psihologie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ociologie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e umane/Sociologi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692"/>
        <w:gridCol w:w="9"/>
        <w:gridCol w:w="567"/>
        <w:gridCol w:w="2127"/>
        <w:gridCol w:w="501"/>
        <w:gridCol w:w="2192"/>
        <w:gridCol w:w="709"/>
      </w:tblGrid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 disciplina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mba engleza III</w:t>
            </w:r>
          </w:p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 activităţi de curs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3 Titular activităţi de seminar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Botosan Diana</w:t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4 Titular activităţi de laborator/lucrari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C</w:t>
            </w:r>
          </w:p>
        </w:tc>
      </w:tr>
    </w:tbl>
    <w:p>
      <w:pPr>
        <w:pStyle w:val="Listparagraf"/>
        <w:tabs>
          <w:tab w:val="clear" w:pos="720"/>
          <w:tab w:val="left" w:pos="1719" w:leader="none"/>
        </w:tabs>
        <w:ind w:left="0" w:hanging="0"/>
        <w:jc w:val="both"/>
        <w:rPr>
          <w:i/>
          <w:i/>
          <w:color w:val="C00000"/>
        </w:rPr>
      </w:pPr>
      <w:r>
        <w:rPr>
          <w:i/>
          <w:color w:val="C00000"/>
        </w:rPr>
        <w:tab/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08"/>
        <w:gridCol w:w="851"/>
        <w:gridCol w:w="567"/>
        <w:gridCol w:w="1276"/>
        <w:gridCol w:w="567"/>
        <w:gridCol w:w="1417"/>
        <w:gridCol w:w="567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2. Numar ore pe semest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3.Distribuţia fondului de timp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6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5 Total ore pe semestru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4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2</w:t>
            </w:r>
          </w:p>
        </w:tc>
        <w:tc>
          <w:tcPr>
            <w:tcW w:w="5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Listparagraf"/>
        <w:spacing w:before="0" w:after="0"/>
        <w:ind w:left="3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</w:rPr>
        <w:t>Precondiţii (acolo unde este c</w:t>
      </w:r>
      <w:r>
        <w:rPr/>
        <w:t>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3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 este cazul</w:t>
            </w:r>
          </w:p>
        </w:tc>
      </w:tr>
    </w:tbl>
    <w:p>
      <w:pPr>
        <w:pStyle w:val="List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Frspaiere"/>
              <w:spacing w:lineRule="auto" w:line="36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/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3 de desfăşurare a 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ind w:left="720" w:hanging="0"/>
              <w:rPr>
                <w:lang w:val="ro-RO"/>
              </w:rPr>
            </w:pPr>
            <w:r>
              <w:rPr>
                <w:lang w:val="ro-RO"/>
              </w:rPr>
              <w:t>Nu este cazul</w:t>
            </w:r>
          </w:p>
          <w:p>
            <w:pPr>
              <w:pStyle w:val="Frspaier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>
          <w:b/>
          <w:b/>
          <w:sz w:val="24"/>
          <w:szCs w:val="24"/>
          <w:lang w:eastAsia="ro-RO"/>
        </w:rPr>
      </w:pPr>
      <w:r>
        <w:rPr>
          <w:b/>
          <w:sz w:val="24"/>
          <w:szCs w:val="24"/>
          <w:lang w:eastAsia="ro-RO"/>
        </w:rPr>
        <w:t>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5. Cunoștințe avansate privind evaluarea contextului socio-cultural în care își desfășoară activitatea o organizație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16. Să comunice oral și scris într-o limbă de circulație internațională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31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7.1 C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bliografie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 xml:space="preserve">7.2 Semina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e de preda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ţi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ociology and Human Rights in Romania. Academic English register. 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logy and Human Rights in the West (Europe + USA). Academic English register. Discourse organization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logy and Migration Flows.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rgumentative Discourse organization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logy and Homelessness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o – Con Discourse organization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ocial Work and Palliative Care </w:t>
            </w:r>
            <w:r>
              <w:rPr>
                <w:rFonts w:cs="Times New Roman" w:ascii="Times New Roman" w:hAnsi="Times New Roman"/>
              </w:rPr>
              <w:t xml:space="preserve"> in Romania vs Europe, USA.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ive criticism, logical counter-argumentat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sistematic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Formal Email of Complaint. Translation skills.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Cs/>
              </w:rPr>
              <w:t>The Art of Maintaining Happiness. A moral Duty? Group presentation rules.</w:t>
            </w:r>
          </w:p>
          <w:p>
            <w:pPr>
              <w:pStyle w:val="Frspaiere"/>
              <w:rPr>
                <w:rFonts w:ascii="Times New Roman" w:hAnsi="Times New Roman" w:cs="Times New Roman"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anslation skill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/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Oral presentation skills – Academic English. The P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/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Oral presentation skills – Academic English. THESIS DEFENSE.</w:t>
            </w:r>
          </w:p>
          <w:p>
            <w:pPr>
              <w:pStyle w:val="Frspaier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/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Oral presentation skills – Academic English. THESIS DEFENSE.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/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ormulating a Research Question – Thesis, Objectives. The basic structure of the Final Research Thesis.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/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Cs/>
              </w:rPr>
              <w:t>Formulating a Research Question – Thesis, Objectives. The basic structure of the Final Research Thesis.</w:t>
            </w:r>
          </w:p>
          <w:p>
            <w:pPr>
              <w:pStyle w:val="Frspaiere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unere continuă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icația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/>
              <w:t>Conversaț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Cheveresan, Constantin, Luminita Cheveresan, 2003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Caregiving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Universitatii de Vest, Timisoara.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i/>
              </w:rPr>
              <w:t>Headway.Upper-Intermediate. Student’s Book and Activity Book</w:t>
            </w:r>
            <w:r>
              <w:rPr>
                <w:rFonts w:cs="Times New Roman" w:ascii="Times New Roman" w:hAnsi="Times New Roman"/>
              </w:rPr>
              <w:t xml:space="preserve">, Oxford: O.U.P.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 xml:space="preserve">US Information Agency, 1987, </w:t>
            </w:r>
            <w:r>
              <w:rPr>
                <w:rFonts w:cs="Times New Roman" w:ascii="Times New Roman" w:hAnsi="Times New Roman"/>
                <w:i/>
              </w:rPr>
              <w:t xml:space="preserve">Special English Word Book, </w:t>
            </w:r>
            <w:r>
              <w:rPr>
                <w:rFonts w:cs="Times New Roman" w:ascii="Times New Roman" w:hAnsi="Times New Roman"/>
                <w:iCs/>
              </w:rPr>
              <w:t>W</w:t>
            </w:r>
            <w:r>
              <w:rPr>
                <w:rFonts w:cs="Times New Roman" w:ascii="Times New Roman" w:hAnsi="Times New Roman"/>
              </w:rPr>
              <w:t xml:space="preserve">ashington DC 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 xml:space="preserve">Vince, M., 1994, </w:t>
            </w:r>
            <w:r>
              <w:rPr>
                <w:rFonts w:cs="Times New Roman" w:ascii="Times New Roman" w:hAnsi="Times New Roman"/>
                <w:i/>
              </w:rPr>
              <w:t>Advanced Language Practice</w:t>
            </w:r>
            <w:r>
              <w:rPr>
                <w:rFonts w:cs="Times New Roman" w:ascii="Times New Roman" w:hAnsi="Times New Roman"/>
              </w:rPr>
              <w:t xml:space="preserve">, Heinemann, Oxford 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 xml:space="preserve">7.3 Laborato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 </w:t>
      </w:r>
      <w:r>
        <w:rPr/>
        <w:t>Evaluare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386"/>
        <w:gridCol w:w="4264"/>
        <w:gridCol w:w="1904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8.1 Cur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8.2. Semina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ăspunsurile orale la colocviu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Un subiect oral care să demonstreze capacitatea de înțelegere a textului și translație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8.3 Laborator/lucrar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8.4 Standard minim de performanţă</w:t>
            </w:r>
          </w:p>
        </w:tc>
      </w:tr>
      <w:tr>
        <w:trPr/>
        <w:tc>
          <w:tcPr>
            <w:tcW w:w="9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lang w:val="ro-RO"/>
              </w:rPr>
              <w:t>Studenetul  trebuie să demonstreze anumite cunoştinţe minime, cum ar fi vocabularul de baza, si cunostinte minime din vocabularul tematic de specialitate.</w:t>
            </w:r>
          </w:p>
        </w:tc>
      </w:tr>
    </w:tbl>
    <w:p>
      <w:pPr>
        <w:pStyle w:val="Listparagraf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29"/>
      </w:tblGrid>
      <w:tr>
        <w:trPr/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completării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23</w:t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 curs (Semnătura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avizării în departam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rector departament (Semnătura)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ărul total de ore nu trebuie să depăşească valoarea 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55:00Z</dcterms:created>
  <dc:creator>Uvt</dc:creator>
  <dc:description/>
  <cp:keywords/>
  <dc:language>en-US</dc:language>
  <cp:lastModifiedBy>Sociologie</cp:lastModifiedBy>
  <dcterms:modified xsi:type="dcterms:W3CDTF">2023-09-17T14:54:00Z</dcterms:modified>
  <cp:revision>16</cp:revision>
  <dc:subject/>
  <dc:title/>
</cp:coreProperties>
</file>